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tocredits, TV-GD 25.6.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gestra5:</w:t>
      </w:r>
      <w:r>
        <w:rPr/>
        <w:t xml:space="preserve"> Straßenbahn mit Logo zum RefoJubiläum in Bochum. Foto: Rolf Stege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iedenskapelle:</w:t>
      </w:r>
      <w:r>
        <w:rPr/>
        <w:t xml:space="preserve"> Neue Kapelle in einer zu einem Stadtteilzentrum umgebauten Kirche. Foto: Gemei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agmann:  </w:t>
      </w:r>
      <w:r>
        <w:rPr/>
        <w:t>Superintendent Dr. Gerald Hagmann. Foto: K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agmann2.01.2015: </w:t>
      </w:r>
      <w:r>
        <w:rPr/>
        <w:t>Superintendent Dr. Gerald Hagmann. Foto: pri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irche Stiepel_Turmansicht: </w:t>
      </w:r>
      <w:r>
        <w:rPr/>
        <w:t>Foto: Gemei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utherkirche aussen: </w:t>
      </w:r>
      <w:r>
        <w:rPr/>
        <w:t>Lutherkirche am Stadtpark. Foto: Gemei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auluskirche: </w:t>
      </w:r>
      <w:r>
        <w:rPr/>
        <w:t>Älteste evangelische Kirche im alten Bochum, inmitten der heutigen Fußgängerzone gelegen. Foto: Gemeind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Weitmar</w:t>
      </w:r>
      <w:r>
        <w:rPr/>
        <w:t>: Schloßpark Weitmar mit Kubus. Foto: André Grabowski /Stadt Bochu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0:00Z</dcterms:created>
  <dc:creator>RolfStegemann</dc:creator>
  <dc:description/>
  <dc:language>en-US</dc:language>
  <cp:lastModifiedBy>Sekretariat ZDF Gottesdienst</cp:lastModifiedBy>
  <dcterms:modified xsi:type="dcterms:W3CDTF">2017-05-11T13:40:00Z</dcterms:modified>
  <cp:revision>2</cp:revision>
  <dc:subject/>
  <dc:title/>
</cp:coreProperties>
</file>